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2 do umowy CZĘŚĆ I/CZĘŚĆ II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składania oświadczeń woli w zakresie wypowiadania dotychczas obowiązującej umowy sprzedaży energii elektrycznej i świadczenia usług dystrybucji (umowa kompleksowa) bądź umowy sprzedaży energii elektrycznej lub złożenia oświadczenia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Lista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  <w:t>Oświetlenie uliczne</w:t>
      </w:r>
    </w:p>
    <w:tbl>
      <w:tblPr>
        <w:tblW w:w="4850" w:type="pct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285"/>
        <w:gridCol w:w="1146"/>
        <w:gridCol w:w="1365"/>
        <w:gridCol w:w="794"/>
        <w:gridCol w:w="869"/>
        <w:gridCol w:w="853"/>
        <w:gridCol w:w="1251"/>
        <w:gridCol w:w="820"/>
        <w:gridCol w:w="999"/>
        <w:gridCol w:w="838"/>
        <w:gridCol w:w="1396"/>
        <w:gridCol w:w="1538"/>
        <w:gridCol w:w="1536"/>
      </w:tblGrid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.p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odmiot zawierający umowę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dzaj punktu pobor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adres/ulic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iejscowoś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ewidencyjny/PP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licznik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aryf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c umown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identyfikacyjn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zwa OS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becny dostawca</w:t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.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49_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196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4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PGE OBRÓT Oddział z siedzibą w Lublinie, ul. 8 – Marca 6, 35-959 Rzeszów</w:t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50_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29112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46_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4405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48-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3074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3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53_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30749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3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n kolon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 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54_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22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otnisko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68_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8834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4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44_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196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5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51-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29098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4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ay Kolon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52_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30775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3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47_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2909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3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i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59_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221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2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porniak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37_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602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1004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 powiat.  2227L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56_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88319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5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60_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8815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2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-SKR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55_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30777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1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57_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977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4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45_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90636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1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58_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291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2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amborzyce Podleśn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63004035_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977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amborzyce Podleśn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75_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80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5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emborzyce Tereszyński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63004040_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22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4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emborzyce Tereszyński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gm.106959L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63004049_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29104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5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emborzyce Tereszyński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powiat.2264L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63004054_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22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8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emborzyce Tereszyńskie, Wojciechowskie,Doln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63004051_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801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5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asin Poln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70_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982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sin Poln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69_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98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58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sin Poln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71_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982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4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sin Poln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73_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2910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3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ereszy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ALAR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72_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44065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4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.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ereszyn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63_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223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5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Mał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gm.106951L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64_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801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6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erokie-Dąbrowic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 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67_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22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3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eroki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0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63004036_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30777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2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Uniszowice - ST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74_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22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5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Uniszowice - ST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86_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4406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5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 Leśn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61_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29101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 Leśn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65_-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29107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 (Jasin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62_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22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1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sin Polny 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78-_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22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4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81_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22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2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80-_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807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2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85_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22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83_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29096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89_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801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77_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2911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76_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30813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79_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29107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3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nopnic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82_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224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nopnic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87_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224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2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nopnic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440_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47191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52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2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porniak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pow. 2229L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608_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33946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62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oga powioatowa 2231L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603_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805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6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oga wojewódzka Nr74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609000604_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29113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62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oga powiatowa Nr 2260L,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609_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977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62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nopnic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siedle Konopnica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610_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0036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99902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oga gminna  nr 106977L,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1273_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254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96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 Józefi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oga gminna  nr 106939L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1274_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254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95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d Duz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SP.dz.nr 716/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611_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30776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0062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niak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oga powiatowa 2226L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01777_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89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99819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powiatowa 2231L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1931_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394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006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powiatowa 2229L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1932_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394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006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wewn. dz.nr ew. 9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000000036_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2576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009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czyk Drug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inna 106980L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038_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366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009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5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 ST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wojewódzka nr 74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201_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909338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02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6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 ST7 kol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wojewódzka nr 74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200_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06086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02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 Józefi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inna 106939L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320_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2024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03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emborzyce Tereszyński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inna 106965L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0-5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327_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3664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9985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. 10694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406_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22597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04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 1069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. 10695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467_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0464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05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 1069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. 10697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468_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8802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054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Tereszyn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. 1069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477_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2768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99884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3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Motycz Leśny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dr. pow. 2226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55734_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82889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08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4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Radawiec Mały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dr. pow. 2260L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55732_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43373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079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Zemborzyce Wojciechowskie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dr. gm. 109667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63173236_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61855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996456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.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u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nowy ślad 747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55749_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788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08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7.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rynin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nowy ślad 747 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50_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878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082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8.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Motycz Leśny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dr. gm. 106940 L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43_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90989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082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9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Zemborzyce Dolne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dr. gm. 106966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20-515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blin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63173243_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339834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99646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Zemborzyce Wojciechowskie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dr. pow. 2264L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20-515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blin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66_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188419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99658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1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Uniszowice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dr. pow. 2226L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21-030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73_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336938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99664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2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Motycz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dr. pow. 2228L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21-030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74_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339469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114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nopnic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. gm. 106945L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87_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35158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99666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4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mborzyce Podleśn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. gm. 106970L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20-515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blin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7043_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22082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mborzyce Podleśne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. gm. 106969L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-51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blin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63173353_0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225308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99673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86.*)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Zemborzyce Dolne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dr. gm. 10696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0-51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Lublin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87.*)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Radawiec Mały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dr. gm. 10697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88.*)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Motycz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dr.gm. 10693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-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89.*)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Oświetlenie uliczne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Konopnica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dz. ew. 39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 xml:space="preserve">21-030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Motycz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C12W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ind w:left="426" w:firstLine="12"/>
        <w:jc w:val="left"/>
        <w:rPr>
          <w:szCs w:val="16"/>
        </w:rPr>
      </w:pPr>
      <w:r>
        <w:rPr>
          <w:rFonts w:cs="Calibri" w:ascii="Calibri" w:hAnsi="Calibri"/>
          <w:color w:val="FF0000"/>
          <w:sz w:val="12"/>
          <w:szCs w:val="12"/>
        </w:rPr>
        <w:t>*) inwestycja w trakcie realizacji</w:t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  <w:t xml:space="preserve">Pozostałe obiekty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3"/>
        <w:gridCol w:w="1564"/>
        <w:gridCol w:w="1060"/>
        <w:gridCol w:w="883"/>
        <w:gridCol w:w="678"/>
        <w:gridCol w:w="961"/>
        <w:gridCol w:w="1147"/>
        <w:gridCol w:w="976"/>
        <w:gridCol w:w="833"/>
        <w:gridCol w:w="836"/>
        <w:gridCol w:w="1390"/>
        <w:gridCol w:w="1670"/>
        <w:gridCol w:w="1670"/>
      </w:tblGrid>
      <w:tr>
        <w:trPr>
          <w:trHeight w:val="36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2.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Gmina Konopnica - pozostałe obiekty</w:t>
            </w:r>
          </w:p>
        </w:tc>
      </w:tr>
      <w:tr>
        <w:trPr>
          <w:trHeight w:val="33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l.p.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podmiot zawierający umowę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rodzaj punktu pobor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adres/ulic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kod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miejscowoś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umer ewidencyjny/PP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umer licznik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taryf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  identyfikacyjny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azwa OSD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y sprzedawca</w:t>
            </w:r>
          </w:p>
        </w:tc>
      </w:tr>
      <w:tr>
        <w:trPr>
          <w:trHeight w:val="340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tacja uzdatniania wod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eroki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dz.39/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0-0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ublin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17000438_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0020968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22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5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restart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GE OBRÓT Oddział z siedzibą w Lublinie,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</w:rPr>
              <w:t>ul. 8 – Marca 6, 35-959 Rzeszów</w:t>
            </w:r>
          </w:p>
        </w:tc>
      </w:tr>
      <w:tr>
        <w:trPr>
          <w:trHeight w:val="340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tacja wodociągowa Motycz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20_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119800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w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35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11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Stacja wodociągowa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adawiec Duż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119_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9565184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75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110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Stacja wodociągowa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nopnic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25_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138963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w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35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11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mpownia ścieków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tasin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24_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1379530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w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28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48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mora pomiarow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tasin Poln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19_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2877836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w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3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48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Urząd Gminy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zubszczyzn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2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17_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0029223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4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49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Urząd Gminy Konopnic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zubszczyzn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27B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26_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0026983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8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49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Dom Kultur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27_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002919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4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48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Przepompownia ścieków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Konopnic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dz.744/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 xml:space="preserve">21-030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13_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151269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1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110396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Punkt pomiaru ścieków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Konopnic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510/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 xml:space="preserve">21-030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23_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313595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4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49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Przepompownia ścieków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Konopnic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dz.447/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 xml:space="preserve">21-030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624_0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0027091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w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9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638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 xml:space="preserve">Przepompownia ścieków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Marynin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dz. PKP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 xml:space="preserve">21-030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1019_0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000845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w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22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876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ddkIa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0609001337_0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10403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 12w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220001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om Pracy Twórczej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czyk II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0609000418_0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29224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2100486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Dom Kultury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0609000412_09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29197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220064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sterunek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rynin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0609001739_0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8559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2220056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om Kultury SUR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21-030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0609001763_0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29197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222004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czyszczalnia scieków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21-030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0609001921_0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249941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2220061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ipniak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nr  89/2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21-030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0609001942_0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20900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199824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unkt pomiaru ścieków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erokie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nr  177/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0609002204_0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3233449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199837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erokie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nr 112/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0609002311_0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261577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199849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.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unkt pomiaru ścieków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 ul. Lipniak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nr 150/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0609002334_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3264940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199853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nr 1520/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0609002608_0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9152823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199604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Boisko wielofunkcyjn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nr 355/1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21-030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0609055730_0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933946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2220789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ieszkanie socjaln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5II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0609006660_0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0131385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1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2221106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erokie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nr 174/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05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0663173198_09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9302257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199635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Świetlica Szeroki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erokie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05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0663173248_0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1524070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199647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Boisko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Radawiec Duży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nr. 2001/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0609055851_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222126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0.*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ZOZ MARYNIN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Marynin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-03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1.*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Dworzec PKP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Marynin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-03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rFonts w:cs="Calibri" w:ascii="Calibri" w:hAnsi="Calibri"/>
          <w:color w:val="FF0000"/>
          <w:sz w:val="12"/>
          <w:szCs w:val="12"/>
        </w:rPr>
        <w:t>*) inwestycja w trakcie realizacji</w:t>
      </w:r>
    </w:p>
    <w:p>
      <w:pPr>
        <w:pStyle w:val="Normal"/>
        <w:ind w:left="284" w:firstLine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45"/>
        <w:gridCol w:w="1396"/>
        <w:gridCol w:w="1113"/>
        <w:gridCol w:w="836"/>
        <w:gridCol w:w="694"/>
        <w:gridCol w:w="973"/>
        <w:gridCol w:w="1117"/>
        <w:gridCol w:w="973"/>
        <w:gridCol w:w="694"/>
        <w:gridCol w:w="634"/>
        <w:gridCol w:w="1035"/>
        <w:gridCol w:w="1741"/>
        <w:gridCol w:w="2289"/>
      </w:tblGrid>
      <w:tr>
        <w:trPr>
          <w:trHeight w:val="36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2.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OSP Pawlin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l.p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podmiot zawierający umowę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rodzaj punktu pobor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adres/ulic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r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kod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miejscowość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umer ewidencyjny/PPE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umer licznika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taryf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  identyfikacyjny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azwa OSD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y sprzedawca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 Pawlin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Świetlica OSP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awli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14_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026982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4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6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2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GE OBRÓT Oddział z siedzibą w Lublinie, ul. 8 – Marca 6, 35-959 Rzeszów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 Pawlin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awli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15_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01371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4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61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2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56"/>
        <w:gridCol w:w="1397"/>
        <w:gridCol w:w="1118"/>
        <w:gridCol w:w="841"/>
        <w:gridCol w:w="697"/>
        <w:gridCol w:w="980"/>
        <w:gridCol w:w="1122"/>
        <w:gridCol w:w="980"/>
        <w:gridCol w:w="697"/>
        <w:gridCol w:w="701"/>
        <w:gridCol w:w="979"/>
        <w:gridCol w:w="1844"/>
        <w:gridCol w:w="2287"/>
      </w:tblGrid>
      <w:tr>
        <w:trPr>
          <w:trHeight w:val="36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2.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OSP Radawiec Duży</w:t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l.p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podmiot zawierający umowę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rodzaj punktu poboru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adres/ulic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r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ko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miejscowość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umer ewidencyjny/PP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umer licznik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taryf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  identyfikacyjny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azwa OSD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y sprzedawca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 Radawiec Duży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adawiec Duży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07_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029197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4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6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GE OBRÓT Oddział z siedzibą w Lublinie, ul. 8 – Marca 6, 35-959 Rzeszów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</w:t>
      </w:r>
      <w:r>
        <w:rPr>
          <w:szCs w:val="16"/>
        </w:rPr>
        <w:t>(Podpis)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57"/>
        <w:gridCol w:w="1398"/>
        <w:gridCol w:w="1119"/>
        <w:gridCol w:w="841"/>
        <w:gridCol w:w="697"/>
        <w:gridCol w:w="980"/>
        <w:gridCol w:w="1260"/>
        <w:gridCol w:w="976"/>
        <w:gridCol w:w="839"/>
        <w:gridCol w:w="700"/>
        <w:gridCol w:w="1350"/>
        <w:gridCol w:w="1392"/>
        <w:gridCol w:w="2089"/>
      </w:tblGrid>
      <w:tr>
        <w:trPr>
          <w:trHeight w:val="36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2.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OSP Motycz Leśny - Remiza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taryf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  identyfikacyjny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azwa OSD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y sprzedawca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 Motycz Leśny  - Remiza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 Motycz - Remiz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 Leśny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15_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493064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1,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48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GE OBRÓT Oddział z siedzibą w Lublinie, ul. 8 – Marca 6, 35-959 Rzeszów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60"/>
        <w:gridCol w:w="1398"/>
        <w:gridCol w:w="1118"/>
        <w:gridCol w:w="842"/>
        <w:gridCol w:w="697"/>
        <w:gridCol w:w="980"/>
        <w:gridCol w:w="1257"/>
        <w:gridCol w:w="976"/>
        <w:gridCol w:w="700"/>
        <w:gridCol w:w="839"/>
        <w:gridCol w:w="1401"/>
        <w:gridCol w:w="1328"/>
        <w:gridCol w:w="2102"/>
      </w:tblGrid>
      <w:tr>
        <w:trPr>
          <w:trHeight w:val="36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2.1  do Umowy Sprzedaży Energii Elektrycznej nr ……….…. z dnia ………….……... </w:t>
            </w:r>
          </w:p>
        </w:tc>
      </w:tr>
      <w:tr>
        <w:trPr>
          <w:trHeight w:val="372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Ochotnicza Straż Pożarna w Tereszynie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taryfa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  identyfikacyjny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azwa OSD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y sprzedawca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Ochotnicza Straż Pożarna w Tereszynie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OSP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Tereczyn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5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396_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02922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4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49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GE OBRÓT Oddział z siedzibą w Lublinie, ul. 8 – Marca 6, 35-959 Rzeszów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99"/>
        <w:gridCol w:w="1257"/>
        <w:gridCol w:w="1118"/>
        <w:gridCol w:w="842"/>
        <w:gridCol w:w="697"/>
        <w:gridCol w:w="980"/>
        <w:gridCol w:w="1260"/>
        <w:gridCol w:w="979"/>
        <w:gridCol w:w="700"/>
        <w:gridCol w:w="839"/>
        <w:gridCol w:w="1407"/>
        <w:gridCol w:w="1419"/>
        <w:gridCol w:w="2001"/>
      </w:tblGrid>
      <w:tr>
        <w:trPr>
          <w:trHeight w:val="36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2.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Remiza OSP w Motyczu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taryf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  identyfikacyjny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azwa OSD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y sprzedawca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Ochotnicza Straż Pożarna w Motyczu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emiza OSP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504_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02919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4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57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GE OBRÓT Oddział z siedzibą w Lublinie, ul. 8 – Marca 6, 35-959 Rzeszów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94"/>
        <w:gridCol w:w="1255"/>
        <w:gridCol w:w="1119"/>
        <w:gridCol w:w="835"/>
        <w:gridCol w:w="699"/>
        <w:gridCol w:w="979"/>
        <w:gridCol w:w="1122"/>
        <w:gridCol w:w="976"/>
        <w:gridCol w:w="700"/>
        <w:gridCol w:w="699"/>
        <w:gridCol w:w="1676"/>
        <w:gridCol w:w="1397"/>
        <w:gridCol w:w="1890"/>
      </w:tblGrid>
      <w:tr>
        <w:trPr>
          <w:trHeight w:val="36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2.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2"/>
                <w:szCs w:val="12"/>
                <w:lang w:val="en-US" w:eastAsia="en-US"/>
              </w:rPr>
              <w:t>OSP Uniszowice – Remiza</w:t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taryf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  identyfikacyjny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azwa OSD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y sprzedawca</w:t>
            </w:r>
          </w:p>
        </w:tc>
      </w:tr>
      <w:tr>
        <w:trPr>
          <w:trHeight w:val="4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eastAsia="en-US"/>
              </w:rPr>
              <w:t xml:space="preserve">Ochotnicza Straż Pożarna </w:t>
            </w:r>
          </w:p>
          <w:p>
            <w:pPr>
              <w:pStyle w:val="Normal"/>
              <w:spacing w:lineRule="auto" w:line="240"/>
              <w:ind w:right="-107" w:hanging="0"/>
              <w:jc w:val="center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eastAsia="en-US"/>
              </w:rPr>
              <w:t>w Uniszowicach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Remiza OSP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Uniszowice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6009002378_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37292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4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199869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GE OBRÓT Oddział z siedzibą w Lublinie, ul. 8 – Marca 6, 35-959 Rzeszów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..………………………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99"/>
        <w:gridCol w:w="1257"/>
        <w:gridCol w:w="1119"/>
        <w:gridCol w:w="841"/>
        <w:gridCol w:w="697"/>
        <w:gridCol w:w="980"/>
        <w:gridCol w:w="1260"/>
        <w:gridCol w:w="976"/>
        <w:gridCol w:w="839"/>
        <w:gridCol w:w="700"/>
        <w:gridCol w:w="1498"/>
        <w:gridCol w:w="1297"/>
        <w:gridCol w:w="2036"/>
      </w:tblGrid>
      <w:tr>
        <w:trPr>
          <w:trHeight w:val="36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2.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Ośrodek Pomocy Społecznej</w:t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taryf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  identyfikacyjny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azwa OSD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y sprzedawca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rodek Pomocy Społeczne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rodek Pomocy Społecznej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zubszczyzn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27B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02_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014765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8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6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GE OBRÓT Oddział z siedzibą w Lublinie, ul. 8 – Marca 6, 35-959 Rzeszów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99"/>
        <w:gridCol w:w="1257"/>
        <w:gridCol w:w="1119"/>
        <w:gridCol w:w="841"/>
        <w:gridCol w:w="697"/>
        <w:gridCol w:w="980"/>
        <w:gridCol w:w="1398"/>
        <w:gridCol w:w="979"/>
        <w:gridCol w:w="701"/>
        <w:gridCol w:w="841"/>
        <w:gridCol w:w="1398"/>
        <w:gridCol w:w="1256"/>
        <w:gridCol w:w="2033"/>
      </w:tblGrid>
      <w:tr>
        <w:trPr>
          <w:trHeight w:val="36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2.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Biblioteka Publiczna Gminy Konopnica</w:t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taryf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  identyfikacyjny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azwa OSD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y sprzedawca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iblioteka Publiczna Gminy Konopnica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ibliotek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Zemborzyce Tereszyńskie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0-5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ubin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63003940_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02919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4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5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GE OBRÓT Oddział z siedzibą w Lublinie, ul. 8 – Marca 6, 35-959 Rzeszów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65"/>
        <w:gridCol w:w="1230"/>
        <w:gridCol w:w="976"/>
        <w:gridCol w:w="840"/>
        <w:gridCol w:w="697"/>
        <w:gridCol w:w="980"/>
        <w:gridCol w:w="1122"/>
        <w:gridCol w:w="980"/>
        <w:gridCol w:w="697"/>
        <w:gridCol w:w="701"/>
        <w:gridCol w:w="1819"/>
        <w:gridCol w:w="1256"/>
        <w:gridCol w:w="2036"/>
      </w:tblGrid>
      <w:tr>
        <w:trPr>
          <w:trHeight w:val="36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2.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Szkoła Podstawowa im. W. Witosa</w:t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taryf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  identyfikacyjny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azwa OSD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y sprzedawca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Szkoła Podstawowa im. W. Witos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01_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026982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4,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5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GE OBRÓT Oddział z siedzibą w Lublinie, ul. 8 – Marca 6, 35-959 Rzeszów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Szkoła Podstawowa im. W. Witos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03_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802911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4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5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36"/>
        <w:gridCol w:w="1259"/>
        <w:gridCol w:w="976"/>
        <w:gridCol w:w="840"/>
        <w:gridCol w:w="697"/>
        <w:gridCol w:w="980"/>
        <w:gridCol w:w="1122"/>
        <w:gridCol w:w="980"/>
        <w:gridCol w:w="697"/>
        <w:gridCol w:w="701"/>
        <w:gridCol w:w="1819"/>
        <w:gridCol w:w="1256"/>
        <w:gridCol w:w="2036"/>
      </w:tblGrid>
      <w:tr>
        <w:trPr>
          <w:trHeight w:val="36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2.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Szkoła Podstawowa w Stasinie</w:t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taryf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  identyfikacyjny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azwa OSD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y sprzedawca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 w Stasini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tasi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16_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02698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4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49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GE OBRÓT Oddział z siedzibą w Lublinie, ul. 8 – Marca 6, 35-959 Rzeszów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21"/>
        <w:gridCol w:w="1211"/>
        <w:gridCol w:w="979"/>
        <w:gridCol w:w="700"/>
        <w:gridCol w:w="697"/>
        <w:gridCol w:w="980"/>
        <w:gridCol w:w="1122"/>
        <w:gridCol w:w="980"/>
        <w:gridCol w:w="697"/>
        <w:gridCol w:w="701"/>
        <w:gridCol w:w="1819"/>
        <w:gridCol w:w="1256"/>
        <w:gridCol w:w="2036"/>
      </w:tblGrid>
      <w:tr>
        <w:trPr>
          <w:trHeight w:val="36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2.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Szkoła Podstawowa w Radawiec Duży</w:t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taryf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  identyfikacyjny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azwa OSD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y sprzedawca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Szkoła Podstawowa w Radawiec Duży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adawiec Duż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22_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02698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22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05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GE OBRÓT Oddział z siedzibą w Lublinie, ul. 8 – Marca 6, 35-959 Rzeszów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16"/>
        <w:gridCol w:w="1119"/>
        <w:gridCol w:w="980"/>
        <w:gridCol w:w="700"/>
        <w:gridCol w:w="697"/>
        <w:gridCol w:w="980"/>
        <w:gridCol w:w="1398"/>
        <w:gridCol w:w="979"/>
        <w:gridCol w:w="701"/>
        <w:gridCol w:w="841"/>
        <w:gridCol w:w="1435"/>
        <w:gridCol w:w="1194"/>
        <w:gridCol w:w="2058"/>
      </w:tblGrid>
      <w:tr>
        <w:trPr>
          <w:trHeight w:val="36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2.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Szkoła Podstawowa im. Ks. Jana Twardowskiego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taryf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  identyfikacyjny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azwa OSD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y sprzedawca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Szkoła Podstawowa im. Ks. Jana Twardowskieg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Zemborzyce Tereszyński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0-5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ublin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63003939_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9677924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2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2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0210110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GE OBRÓT Oddział z siedzibą w Lublinie, ul. 8 – Marca 6, 35-959 Rzeszów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15"/>
        <w:gridCol w:w="1160"/>
        <w:gridCol w:w="939"/>
        <w:gridCol w:w="699"/>
        <w:gridCol w:w="696"/>
        <w:gridCol w:w="979"/>
        <w:gridCol w:w="1122"/>
        <w:gridCol w:w="980"/>
        <w:gridCol w:w="697"/>
        <w:gridCol w:w="701"/>
        <w:gridCol w:w="1819"/>
        <w:gridCol w:w="1256"/>
        <w:gridCol w:w="2036"/>
      </w:tblGrid>
      <w:tr>
        <w:trPr>
          <w:trHeight w:val="36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2.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Szkoła Podstawowa w Konopnicy</w:t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taryf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  identyfikacyjny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azwa OSD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y sprzedawca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 w Konopnicy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nopnic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400_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1204464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28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10210049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20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GE OBRÓT Oddział z siedzibą w Lublinie, ul. 8 – Marca 6, 35-959 Rzeszów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 w Konopnicy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ala Gimnastyczn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nopnic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609000399_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0026982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C12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22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/>
              </w:rPr>
              <w:t>10210049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  <w:tc>
          <w:tcPr>
            <w:tcW w:w="20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</w:t>
      </w:r>
      <w:r>
        <w:rPr>
          <w:szCs w:val="16"/>
        </w:rPr>
        <w:t>..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 xml:space="preserve">                                                                                                                           </w:t>
      </w:r>
      <w:r>
        <w:rPr>
          <w:szCs w:val="16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138" w:top="5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Załącznik nr  2 do projektu umowy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/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lowek31">
    <w:name w:val="naglowek31"/>
    <w:basedOn w:val="Domylnaczcionkaakapitu"/>
    <w:qFormat/>
    <w:rPr>
      <w:rFonts w:ascii="Verdana" w:hAnsi="Verdana" w:cs="Verdana"/>
      <w:b/>
      <w:bCs/>
      <w:sz w:val="15"/>
      <w:szCs w:val="15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13:00Z</dcterms:created>
  <dc:creator>Grześ</dc:creator>
  <dc:description/>
  <cp:keywords/>
  <dc:language>en-US</dc:language>
  <cp:lastModifiedBy>Urząd Gminy Konopnica</cp:lastModifiedBy>
  <cp:lastPrinted>2012-02-28T11:17:00Z</cp:lastPrinted>
  <dcterms:modified xsi:type="dcterms:W3CDTF">2020-09-09T08:04:00Z</dcterms:modified>
  <cp:revision>26</cp:revision>
  <dc:subject/>
  <dc:title>ZLECENIE AWARYJNEGO PRZERWANIA I WNOWIENIA DOSTAW ENERGII ELEKTRYCZNEJ</dc:title>
</cp:coreProperties>
</file>